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в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д.Озерная , ул Руссковская, д.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7:24:1360101:15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- панел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- 2019г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829,84 кв.м 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738,6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8:00Z</dcterms:modified>
  <cp:revision>7</cp:revision>
  <dc:subject/>
  <dc:title>Приложение № 1</dc:title>
</cp:coreProperties>
</file>